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tandard World History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s. Wilson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</w:rPr>
        <w:t xml:space="preserve">Chapter 8 Overview 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he High &amp; Late Middle Ages 1050-1450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Date</w:t>
        <w:tab/>
        <w:tab/>
        <w:tab/>
        <w:tab/>
        <w:t>What we do IN class:</w:t>
        <w:tab/>
        <w:tab/>
        <w:tab/>
        <w:t>What you should do at HOME:</w:t>
      </w:r>
      <w:r>
        <w:rPr/>
        <w:tab/>
        <w:tab/>
        <w:tab/>
        <w:tab/>
        <w:tab/>
        <w:tab/>
        <w:tab/>
        <w:tab/>
        <w:tab/>
        <w:t xml:space="preserve">(on that night.. before the next day) </w:t>
      </w:r>
    </w:p>
    <w:tbl>
      <w:tblPr>
        <w:tblW w:w="11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732"/>
        <w:gridCol w:w="3732"/>
      </w:tblGrid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dnesday, September 12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 8, Sec 1: Royal Power Grows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inish Ch. 8 Sec. 1: pgs. 58-64 &amp; finish NCs &amp; workbook pg. 72-73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ursday, Sept 13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 8, sec 2: The holy roman Empire and the Church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inish Ch. 8, Sec. 2: pgs. 65-68 &amp; finish notecards &amp; workbook pg. 74-75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riday, Sept 14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 8, sec 3: The Crusades &amp; the Wider World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Finish Ch. 8, Sec. 3: pgs. 69-75 &amp; finish notecards &amp; workbook pg. 76-77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***EDMODO QUIZ***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onday, Sept 17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. 8, sec 4: Learning &amp; Culture flourish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ad Ch. 8, Sec. 4: pgs. 76-82 &amp; finish notecards &amp; workbook pg 78-79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uesday, Sept 18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. 8, sec 5: A time of Crisis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inish Ch. 8, Sec 5: pgs. 83-89 &amp; finish NCs &amp; workbook pg. 80-81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Wednesday, Sept 19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-class work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Finish ALL notecards &amp; workbook pgs. 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Thursday, Sept 20</w:t>
            </w:r>
            <w:r>
              <w:rPr>
                <w:rFonts w:cs="Comic Sans MS" w:ascii="Comic Sans MS" w:hAnsi="Comic Sans MS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hapter 8 Assessmen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h. 8 Notecards &amp; Worksheet DUE!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Start reading ch. 9, Sec. 1 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/>
      </w:pPr>
      <w:r>
        <w:rPr/>
        <w:t>Important Key terms:</w:t>
      </w:r>
    </w:p>
    <w:tbl>
      <w:tblPr>
        <w:tblW w:w="11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2239"/>
        <w:gridCol w:w="2239"/>
        <w:gridCol w:w="2239"/>
        <w:gridCol w:w="2240"/>
      </w:tblGrid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Sec 1) William the Conqueror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mmon law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ur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ing John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gna Carta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ue process of law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abeas Corpus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arliament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Sec 2) Holy Roman Empire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enry IV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regory VI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ay investitur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rederick Barbaross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pe Innocent III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Sec 3) Crusades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oly Land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pe Urban I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conquist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erdinand and Isabella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quisition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Sec 4) scholasticism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omas Aquinas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ernacular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ante Alighieri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eoffrey Chaucer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othic Styl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lying buttresses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llumination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Sec 5) Black Death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pidemic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flation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chism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tandards &amp; Learning Goals on the BACK……………………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Standards/ Learning Goals:</w:t>
      </w:r>
    </w:p>
    <w:p>
      <w:pPr>
        <w:pStyle w:val="Normal"/>
        <w:autoSpaceDE w:val="false"/>
        <w:rPr>
          <w:rFonts w:ascii="Comic Sans MS" w:hAnsi="Comic Sans MS" w:eastAsia="Calibri" w:cs="Arial"/>
          <w:b/>
          <w:b/>
          <w:color w:val="000000"/>
          <w:sz w:val="20"/>
          <w:szCs w:val="20"/>
          <w:u w:val="single"/>
        </w:rPr>
      </w:pPr>
      <w:r>
        <w:rPr>
          <w:rFonts w:eastAsia="Calibri" w:cs="Arial" w:ascii="Comic Sans MS" w:hAnsi="Comic Sans MS"/>
          <w:b/>
          <w:color w:val="000000"/>
          <w:sz w:val="20"/>
          <w:szCs w:val="20"/>
          <w:u w:val="single"/>
        </w:rPr>
      </w:r>
    </w:p>
    <w:tbl>
      <w:tblPr>
        <w:tblW w:w="11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8"/>
      </w:tblGrid>
      <w:tr>
        <w:trPr>
          <w:trHeight w:val="3137" w:hRule="atLeast"/>
        </w:trPr>
        <w:tc>
          <w:tcPr>
            <w:tcW w:w="112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omic Sans MS" w:hAnsi="Comic Sans MS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omic Sans MS" w:hAnsi="Comic Sans MS"/>
                <w:color w:val="000000"/>
                <w:sz w:val="20"/>
                <w:szCs w:val="20"/>
              </w:rPr>
              <w:t>SS.912.W.2.7 Analyze causes of the decline of the Byzantine Empi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omic Sans MS" w:hAnsi="Comic Sans MS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omic Sans MS" w:hAnsi="Comic Sans MS"/>
                <w:color w:val="000000"/>
                <w:sz w:val="20"/>
                <w:szCs w:val="20"/>
              </w:rPr>
              <w:t xml:space="preserve">SS.912.W.2.10 Describe Medieval social hierarchy and the role of the church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omic Sans MS" w:hAnsi="Comic Sans MS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omic Sans MS" w:hAnsi="Comic Sans MS"/>
                <w:color w:val="000000"/>
                <w:sz w:val="20"/>
                <w:szCs w:val="20"/>
              </w:rPr>
              <w:t xml:space="preserve">SS.912.W.2.11 Describe the achievements of significant rulers in medieval Europe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omic Sans MS" w:hAnsi="Comic Sans MS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omic Sans MS" w:hAnsi="Comic Sans MS"/>
                <w:color w:val="000000"/>
                <w:sz w:val="20"/>
                <w:szCs w:val="20"/>
              </w:rPr>
              <w:t xml:space="preserve">SS.912.W.2.14 Describe the causes &amp; effects of the Great Famine, the Black Death, the Great Schism, &amp; the Hundreds Years War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omic Sans MS" w:hAnsi="Comic Sans MS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omic Sans MS" w:hAnsi="Comic Sans MS"/>
                <w:color w:val="000000"/>
                <w:sz w:val="20"/>
                <w:szCs w:val="20"/>
              </w:rPr>
              <w:t xml:space="preserve">SS.912.W.2.18 Describe development of English legal &amp; constitutional history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omic Sans MS" w:hAnsi="Comic Sans MS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omic Sans MS" w:hAnsi="Comic Sans MS"/>
                <w:color w:val="000000"/>
                <w:sz w:val="20"/>
                <w:szCs w:val="20"/>
              </w:rPr>
              <w:t>SS.912.W.3.2 Identify important figures of the Crusade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omic Sans MS" w:hAnsi="Comic Sans MS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omic Sans MS" w:hAnsi="Comic Sans MS"/>
                <w:color w:val="000000"/>
                <w:sz w:val="20"/>
                <w:szCs w:val="20"/>
              </w:rPr>
              <w:t>SS.912.W.3.7 Analyze the effects of the European expansion to Islamic expansion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omic Sans MS" w:hAnsi="Comic Sans MS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omic Sans MS" w:hAnsi="Comic Sans MS"/>
                <w:color w:val="000000"/>
                <w:sz w:val="20"/>
                <w:szCs w:val="20"/>
              </w:rPr>
              <w:t xml:space="preserve">SS.912.W.2.17 Identify key figures, artistic and intellectual achievements of the medieval period in WE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omic Sans MS" w:hAnsi="Comic Sans MS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omic Sans MS" w:hAnsi="Comic Sans MS"/>
                <w:color w:val="000000"/>
                <w:sz w:val="20"/>
                <w:szCs w:val="20"/>
              </w:rPr>
              <w:t xml:space="preserve">LA.910.2.2.3 Organize information to show relationships among events. </w:t>
            </w:r>
          </w:p>
        </w:tc>
      </w:tr>
    </w:tbl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sectPr>
      <w:type w:val="nextPage"/>
      <w:pgSz w:w="12240" w:h="15840"/>
      <w:pgMar w:left="540" w:right="72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b w:val="false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3:04:00Z</dcterms:created>
  <dc:creator>Windows User</dc:creator>
  <dc:description/>
  <dc:language>en-US</dc:language>
  <cp:lastModifiedBy>Windows User</cp:lastModifiedBy>
  <dcterms:modified xsi:type="dcterms:W3CDTF">2012-09-12T13:04:00Z</dcterms:modified>
  <cp:revision>2</cp:revision>
  <dc:subject/>
  <dc:title/>
</cp:coreProperties>
</file>